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 xml:space="preserve">EMSA/OP/06/2017 – Lot 2 – French Language Training Services 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Appendix II – Proposal - Conditions and Cost Summary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ENDERER:  _______________________________________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/>
      </w:pPr>
      <w:r>
        <w:rPr>
          <w:rFonts w:cs="Arial" w:ascii="Arial" w:hAnsi="Arial"/>
          <w:b/>
        </w:rPr>
        <w:t>Tenderers must complete the table to submit pricing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b/>
        </w:rPr>
        <w:t>All prices are to be indicat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EU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T fr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l inclusive (all delivery costs must be included in the price, such as; manuals, enrolment fees, trainings materials, level assessment tests )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urses are to be delivered at EMSA Headquarters (unless agreed otherwise by EMSA contract manager and the provider).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475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2693"/>
        <w:gridCol w:w="2977"/>
        <w:gridCol w:w="2693"/>
      </w:tblGrid>
      <w:tr>
        <w:trPr>
          <w:trHeight w:val="57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urse title (CEFR Levels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Regular Classroom Course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</w:rPr>
              <w:t>(1unit = 90 minutes / Max. 10 Participant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Intensive Courses</w:t>
            </w:r>
          </w:p>
        </w:tc>
      </w:tr>
      <w:tr>
        <w:trPr>
          <w:trHeight w:val="84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12 Classroom Units </w:t>
            </w: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</w:rPr>
              <w:t>(1unit = 90 minutes / Max. 10 Participants)</w:t>
            </w: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  <w:lang w:val="fr-FR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 xml:space="preserve">1 Individual Course  </w:t>
            </w: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  <w:lang w:val="fr-FR"/>
              </w:rPr>
              <w:t>(1unit = 60 minutes)</w:t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 – Basic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1 – Begin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2 –Element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 – Independent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1 – 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2 – Upper 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 – Proficient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1 – Advanc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snapToGrid w:val="false"/>
              <w:ind w:left="12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2 - Proficien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snapToGrid w:val="false"/>
              <w:ind w:left="12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Default"/>
              <w:snapToGrid w:val="false"/>
              <w:ind w:left="12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Signature of Authorised Representative: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cs="Arial" w:ascii="Arial" w:hAnsi="Arial"/>
        </w:rPr>
        <w:t>Name and Surname:</w:t>
        <w:tab/>
        <w:t xml:space="preserve">Position: </w:t>
        <w:tab/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17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600" w:after="0"/>
      <w:jc w:val="center"/>
      <w:rPr/>
    </w:pPr>
    <w:r>
      <w:rPr>
        <w:rFonts w:cs="Arial" w:ascii="Arial" w:hAnsi="Arial"/>
        <w:b/>
        <w:sz w:val="26"/>
        <w:szCs w:val="26"/>
      </w:rPr>
      <w:t>EMSA/OP/06/2017 - Provision of Language Training for EMSA Sta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1932940" cy="590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2:00Z</dcterms:created>
  <dc:creator>Killy ANDZOUANA OBA</dc:creator>
  <dc:description/>
  <cp:keywords/>
  <dc:language>en-US</dc:language>
  <cp:lastModifiedBy>Rui FERNANDES</cp:lastModifiedBy>
  <cp:lastPrinted>2015-01-21T10:19:00Z</cp:lastPrinted>
  <dcterms:modified xsi:type="dcterms:W3CDTF">2017-02-07T15:20:00Z</dcterms:modified>
  <cp:revision>8</cp:revision>
  <dc:subject/>
  <dc:title>ANNEX I – COSTING SHEET A (for Lots 1, 6, 7, 8, 9, 10, 11, 12)</dc:title>
</cp:coreProperties>
</file>